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3" w:firstLine="3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Додаток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до рішення тринадцятої сесії </w:t>
      </w:r>
    </w:p>
    <w:p>
      <w:pPr>
        <w:pStyle w:val="Normal"/>
        <w:ind w:left="4953" w:firstLine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ласної ради шостого скликання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         18 червня 2013 рок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ЛІ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ів спільної власності територіальних громад сіл, селищ, міст Чернігівської області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підлягають приватизації у 2013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789"/>
        <w:gridCol w:w="1150"/>
        <w:gridCol w:w="2683"/>
        <w:gridCol w:w="1874"/>
        <w:gridCol w:w="1896"/>
        <w:gridCol w:w="1980"/>
        <w:gridCol w:w="157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 об’єкта 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а</w:t>
            </w:r>
          </w:p>
          <w:p>
            <w:pPr>
              <w:pStyle w:val="Normal"/>
              <w:ind w:left="-251" w:firstLine="2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’єк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ісцезнаходження об’єк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 земельної ділянки (га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-утримув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іб приватизації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’єкти нерухомості (разом із земельною ділянкою) у складі: нежитлова будівля (літ. А-1) загальною площею 60,0 кв.м; гаражі (літ. Б-1) загальною площею 109,1 кв.м; гаражі (літ. В-1, в) загальною площею 84,5 кв.м; майстерні (літ.в1), душові (літ.в2), прибудова (літ. в3, в4-2) та склад (літ. в5-1) загальною площею 321,3 кв.м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, вул. Чернишевського, 3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"Облсвітло" Чернігівської обласн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іо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стотною умовою приватизації є передача об’єкта Покупцю  в 3-х місячний термін після повної сплати за об’єк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797"/>
        <w:gridCol w:w="1080"/>
        <w:gridCol w:w="2700"/>
        <w:gridCol w:w="1839"/>
        <w:gridCol w:w="1896"/>
        <w:gridCol w:w="1950"/>
        <w:gridCol w:w="1725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>Нежитлові будівлі: (літ. А-2) загальною площею 465,5 кв.м та (літ. Б-1, Б1-1) загальною площею 312,1 кв.м (разом із земельною ділянкою)</w:t>
            </w:r>
          </w:p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гів, проспект Перемоги, 13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1721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"Облсвітло" Чернігівської обласної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іо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тною умовою приватизації є передача об’єкта Покупцю  в 3-х місячний термін після повної сплати за об’єкт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житлова будівля (склад) загальною площею 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,7 кв.м (разом із земельною ділянкою)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firstLine="2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а область, м. Борзна,</w:t>
            </w:r>
          </w:p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5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омунального майна Чернігівської обласної рад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іо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ого</w:t>
      </w:r>
    </w:p>
    <w:p>
      <w:pPr>
        <w:pStyle w:val="Normal"/>
        <w:ind w:firstLine="708"/>
        <w:rPr/>
      </w:pPr>
      <w:r>
        <w:rPr>
          <w:sz w:val="28"/>
          <w:szCs w:val="28"/>
        </w:rPr>
        <w:t>майна Чернігівської обласної ради                                                                                                     В.А. Сидоренко</w:t>
      </w:r>
    </w:p>
    <w:sectPr>
      <w:type w:val="nextPage"/>
      <w:pgSz w:orient="landscape" w:w="16838" w:h="11906"/>
      <w:pgMar w:left="851" w:right="680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UkrainianAcademy">
    <w:altName w:val="Courier New"/>
    <w:charset w:val="00"/>
    <w:family w:val="roman"/>
    <w:pitch w:val="variable"/>
  </w:font>
  <w:font w:name="Bodoni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rFonts w:ascii="Academy;Times New Roman" w:hAnsi="Academy;Times New Roman" w:cs="Academy;Times New Roman"/>
      <w:b/>
      <w:spacing w:val="20"/>
      <w:sz w:val="2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UkrainianAcademy;Courier New" w:hAnsi="UkrainianAcademy;Courier New" w:cs="UkrainianAcademy;Courier New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Bodoni;Times New Roman" w:hAnsi="Bodoni;Times New Roman" w:cs="Bodoni;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правление майн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33:00Z</dcterms:created>
  <dc:creator>Билл Гейтс</dc:creator>
  <dc:description/>
  <cp:keywords/>
  <dc:language>en-US</dc:language>
  <cp:lastModifiedBy>Maxim</cp:lastModifiedBy>
  <cp:lastPrinted>2024-06-10T02:55:00Z</cp:lastPrinted>
  <dcterms:modified xsi:type="dcterms:W3CDTF">2013-06-21T08:33:00Z</dcterms:modified>
  <cp:revision>2</cp:revision>
  <dc:subject/>
  <dc:title> </dc:title>
</cp:coreProperties>
</file>